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,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-02-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INM T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valueset for ControlActNullificationReason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3141924941"/>
            <w:bookmarkStart w:id="12" w:name="__Fieldmark__0_3141924941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3141924941"/>
            <w:bookmarkStart w:id="14" w:name="__Fieldmark__1_3141924941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3141924941"/>
            <w:bookmarkStart w:id="16" w:name="__Fieldmark__2_3141924941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141924941"/>
            <w:bookmarkStart w:id="18" w:name="__Fieldmark__3_3141924941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Create the domain ConrolActNullificationReasonCode with a representative valueset for use in “Retract” messages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ared Messages Retract messag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A constrained domain is required to capture the reason for invoking the Retract transaction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N/A</w:t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ctReas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ControlActReas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ControlActNullificationReason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ab/>
        <w:t>EIE (entered in error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72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The information was recorded incorrectly or was recorded in the wrong record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i/>
          <w:i/>
          <w:sz w:val="22"/>
        </w:rPr>
      </w:pPr>
      <w:r>
        <w:rPr>
          <w:i/>
          <w:sz w:val="22"/>
        </w:rPr>
        <w:tab/>
        <w:tab/>
        <w:tab/>
        <w:t>ALTD (altered decision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720" w:hanging="0"/>
        <w:rPr/>
      </w:pPr>
      <w:r>
        <w:rPr>
          <w:i/>
          <w:sz w:val="22"/>
          <w:u w:val="single"/>
        </w:rPr>
        <w:t>Description</w:t>
      </w:r>
      <w:r>
        <w:rPr>
          <w:i/>
          <w:sz w:val="22"/>
        </w:rPr>
        <w:t>: The decision on which the recorded information was based was changed before the decision had an effect.  E.g. aborted prescription before patient left office, released prescription before suspend took effect</w:t>
      </w:r>
    </w:p>
    <w:p>
      <w:pPr>
        <w:pStyle w:val="TextBody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6-06-20T01:26:00Z</dcterms:modified>
  <cp:revision>1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